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技工院校、就业训练中心及民办职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培训机构教师上岗资格认定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工作单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中华人民共和国人力资源和社会保障部监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40"/>
        <w:gridCol w:w="503"/>
        <w:gridCol w:w="581"/>
        <w:gridCol w:w="859"/>
        <w:gridCol w:w="217"/>
        <w:gridCol w:w="556"/>
        <w:gridCol w:w="140"/>
        <w:gridCol w:w="515"/>
        <w:gridCol w:w="550"/>
        <w:gridCol w:w="763"/>
        <w:gridCol w:w="680"/>
        <w:gridCol w:w="539"/>
        <w:gridCol w:w="1215"/>
      </w:tblGrid>
      <w:tr>
        <w:trPr>
          <w:trHeight w:val="61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61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等级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接受学历教育和职业培训情况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或培训机构名称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何种学历、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证书或职业资格证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明 人</w:t>
            </w:r>
          </w:p>
        </w:tc>
      </w:tr>
      <w:tr>
        <w:trPr>
          <w:trHeight w:val="44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人 工 作 经 历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地区何部门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校或培训机构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何种教师上岗资格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校长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</w:tc>
      </w:tr>
      <w:tr>
        <w:trPr/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培训教师上岗资格专家认定委员会（或技工学校职称评定委员会）意见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（委员会公章）</w:t>
            </w:r>
          </w:p>
        </w:tc>
      </w:tr>
      <w:tr>
        <w:trPr/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上岗资格证书号码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说明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“本人接受学历教育和职业培训情况”从小学毕业起填写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“现任教学科”栏中，按照人力资源和社会保障部颁发的《全国技工院校专业目录》或《中华人民共和国职业分类大典》规定的名称填写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“申请何种教师上岗资格”是指申请技工院校或职业培训机构文化理论、专业技术、生产实习教师上岗资格（填写其中一种）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教师上岗资格证书号码的编制，由省、自治区、直辖市人力资源和社会保障行政部门规定。</w:t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0:00Z</dcterms:created>
  <dc:creator>番茄花园</dc:creator>
  <dc:description/>
  <cp:keywords/>
  <dc:language>en-US</dc:language>
  <cp:lastModifiedBy>User</cp:lastModifiedBy>
  <cp:lastPrinted>2009-04-13T11:03:00Z</cp:lastPrinted>
  <dcterms:modified xsi:type="dcterms:W3CDTF">2018-03-12T06:20:00Z</dcterms:modified>
  <cp:revision>2</cp:revision>
  <dc:subject/>
  <dc:title>技工学校、就业训练中心及民办职业</dc:title>
</cp:coreProperties>
</file>