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-3</w:t>
      </w:r>
      <w:r>
        <w:rPr/>
        <w:t>：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学历、学位证书和学历鉴定证明请直接用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纸复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或将复印件粘贴此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30:00Z</dcterms:created>
  <dc:creator>微软用户</dc:creator>
  <dc:description/>
  <cp:keywords/>
  <dc:language>en-US</dc:language>
  <cp:lastModifiedBy>Sky123.Org</cp:lastModifiedBy>
  <dcterms:modified xsi:type="dcterms:W3CDTF">2019-05-15T02:08:00Z</dcterms:modified>
  <cp:revision>3</cp:revision>
  <dc:subject/>
  <dc:title>附件1-3：学历、学位证书复印件</dc:title>
</cp:coreProperties>
</file>