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-4</w:t>
      </w:r>
      <w:r>
        <w:rPr/>
        <w:t>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97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教育理论培训结业证书或成绩证明请直接用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纸复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或将复印件粘贴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7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教师资格证书请直接用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纸复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或将复印件粘贴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2:00Z</dcterms:created>
  <dc:creator>微软用户</dc:creator>
  <dc:description/>
  <cp:keywords/>
  <dc:language>en-US</dc:language>
  <cp:lastModifiedBy>Sky123.Org</cp:lastModifiedBy>
  <cp:lastPrinted>2010-03-23T15:29:00Z</cp:lastPrinted>
  <dcterms:modified xsi:type="dcterms:W3CDTF">2019-05-15T02:08:00Z</dcterms:modified>
  <cp:revision>3</cp:revision>
  <dc:subject/>
  <dc:title>附件1-6：</dc:title>
</cp:coreProperties>
</file>